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2880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>WEIGHT RECORD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YOUR INITIAL GOAL WEIGHT…………………………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YOUR HEALTHY GOAL WEIGHT…………………………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D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WE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O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OTAL LOS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etitian letterhear no addres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6:38:00Z</dcterms:created>
  <dc:creator>Emily Fox</dc:creator>
  <dc:description/>
  <cp:keywords/>
  <dc:language>en-US</dc:language>
  <cp:lastModifiedBy>Judith Fox</cp:lastModifiedBy>
  <cp:lastPrinted>2017-04-20T17:02:00Z</cp:lastPrinted>
  <dcterms:modified xsi:type="dcterms:W3CDTF">2018-07-31T06:38:00Z</dcterms:modified>
  <cp:revision>2</cp:revision>
  <dc:subject/>
  <dc:title/>
</cp:coreProperties>
</file>